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72135" cy="685800"/>
            <wp:effectExtent l="0" t="0" r="0" b="0"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 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rPr/>
      </w:pPr>
      <w:r>
        <w:rPr/>
      </w:r>
    </w:p>
    <w:tbl>
      <w:tblPr>
        <w:tblW w:w="9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097" w:hRule="atLeast"/>
        </w:trPr>
        <w:tc>
          <w:tcPr>
            <w:tcW w:w="90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 внесении  изменений в решение Совета Школьненского сельского поселения Белореченского района от  21  марта  2019 года № 205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«Об утверждении Правил благоустройства территории Школьненского сельского поселения Белореченского района Краснодарского кра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0"/>
        <w:rPr/>
      </w:pPr>
      <w:r>
        <w:rPr>
          <w:b/>
          <w:sz w:val="32"/>
          <w:szCs w:val="32"/>
        </w:rPr>
        <w:t xml:space="preserve">        </w:t>
      </w:r>
      <w:r>
        <w:rPr/>
        <w:t xml:space="preserve">   </w:t>
      </w:r>
      <w:r>
        <w:rPr/>
        <w:t xml:space="preserve">В соответствии с Законом  Краснодарского края «О внесении изменений в статью 3 Закона Краснодарского края «О порядке определения органами местного самоуправления в Краснодарском крае границ прилегающих территорий», </w:t>
      </w:r>
      <w:r>
        <w:rPr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/>
        <w:t>,</w:t>
      </w:r>
      <w:r>
        <w:rPr>
          <w:szCs w:val="28"/>
        </w:rPr>
        <w:t xml:space="preserve">  </w:t>
      </w:r>
      <w:r>
        <w:rPr/>
        <w:t>руководствуясь статьей 32 Устава  Школьненского сельского поселения Белореченского района,  Совет Школьненского сельского поселения Белореченского района   р е ш и л:</w:t>
      </w:r>
    </w:p>
    <w:p>
      <w:pPr>
        <w:pStyle w:val="ConsNonformat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вета  Школьненского сельского поселения Белореченского района от 21 марта 2019 года № 205 «Об утверждении Правил благоустройства территории  Школьненского сельского поселения Белореченского района Краснодарского края» следующие изменения:</w:t>
      </w:r>
    </w:p>
    <w:p>
      <w:pPr>
        <w:pStyle w:val="ConsNonformat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 Пункт 7.2.9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Граждане, юридические лица и индивидуальные предприниматели помимо уборки осуществляют покос сорной растительности в границах, принадлежащих им на праве собственности или ином вещном праве земельных участков, а так же в границах прилегающей территории. Границы прилегающей территории определяются как расстояние от внутренней части границ прилегающей территории до внешней части границ прилегающей территории с учетом максимального расстояния и не могут превышать 20 метров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Школьненского сельского поселения Белореченского района (Колос) разместить настоящее  решение на официальном сайте администрации Школьненского сельского поселения Белореченского района в сети Интернет.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Школьненского сельского поселения Белореченского района (Колос) обнародовать настоящее решение в установленном порядке.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Контроль за выполнением настоящего решения возложить на комиссию  по сельскому хозяйству, экологической безопасности, вопросам промышленности, транспорта, связи, ЖКХ и предпринимательству Совета Школьненского сельского поселения Белореченского района (В.И.Лени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Настоящее решение вступает в силу со дня его официального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Белоречен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.Н.Лантратов                                    Н.В.Лавриненко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autoSpaceDE w:val="false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34:00Z</dcterms:created>
  <dc:creator>USER</dc:creator>
  <dc:description/>
  <cp:keywords/>
  <dc:language>en-US</dc:language>
  <cp:lastModifiedBy>Наталья</cp:lastModifiedBy>
  <cp:lastPrinted>2019-08-19T14:15:00Z</cp:lastPrinted>
  <dcterms:modified xsi:type="dcterms:W3CDTF">2019-08-19T12:03:00Z</dcterms:modified>
  <cp:revision>3</cp:revision>
  <dc:subject/>
  <dc:title> </dc:title>
</cp:coreProperties>
</file>